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425"/>
        <w:gridCol w:w="832"/>
        <w:gridCol w:w="1097"/>
        <w:gridCol w:w="1097"/>
        <w:gridCol w:w="1097"/>
        <w:gridCol w:w="1097"/>
        <w:gridCol w:w="910"/>
        <w:gridCol w:w="391"/>
        <w:gridCol w:w="226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           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ั่วราชอาณาจัก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-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49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01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8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1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WHOLE  KINGDO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อนพิเศษ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,9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65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15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51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3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24"/>
              </w:rPr>
              <w:t>GREATER  BANGKOK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ุงเทพมหานค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,05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30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30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2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BANGKOK 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นท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,10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4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5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6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THA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ทุมธ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,21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89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6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0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7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PATHUM  THAN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ปรากา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,79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8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0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PRAKA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กลาง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64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96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2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3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1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24"/>
              </w:rPr>
              <w:t>CENTRAL  REGI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ระนครศรีอยุธย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91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6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6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0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YUTTHAYA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่างทอง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87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0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9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NG THONG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พ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58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0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5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LOP BURI 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ิงห์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78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2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4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8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0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NG 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นาท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15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9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CHAI  NA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28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5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6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3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RA 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ล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07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1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8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ON BURI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ยอง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49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7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6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45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6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9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YONG</w:t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. 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1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425"/>
        <w:gridCol w:w="832"/>
        <w:gridCol w:w="1097"/>
        <w:gridCol w:w="1097"/>
        <w:gridCol w:w="1097"/>
        <w:gridCol w:w="1097"/>
        <w:gridCol w:w="910"/>
        <w:gridCol w:w="391"/>
        <w:gridCol w:w="226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 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      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นท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54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0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4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0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9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THA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าด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70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3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ฉะเชิงเทร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01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54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1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7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CHO4ENGSAO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าจีน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5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2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0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IN 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นายก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80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6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0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7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5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NAYOK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แก้ว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5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4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 KAEO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ช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86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9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9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4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0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TCHA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ญจน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08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9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9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6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NCHANA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พรรณบุร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40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6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5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37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PHAN 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ปฐม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17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63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1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9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7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LHON PATHO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าค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56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6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6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5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9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AKH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งคราม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5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35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7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08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SONGKHRA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พชรบุรี     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13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8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1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0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R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ะจวบคีรีขันธ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01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3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3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2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7</w:t>
            </w:r>
            <w:r>
              <w:rPr>
                <w:rFonts w:cs="DilleniaUPC" w:ascii="DilleniaUPC" w:hAnsi="DilleniaUPC"/>
                <w:b/>
                <w:sz w:val="24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UAP KHIRI KHA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เหนือ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78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4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9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sz w:val="24"/>
              </w:rPr>
              <w:t>7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7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2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 </w:t>
            </w:r>
            <w:r>
              <w:rPr>
                <w:rFonts w:cs="DilleniaUPC" w:ascii="DilleniaUPC" w:hAnsi="DilleniaUPC"/>
                <w:b/>
                <w:sz w:val="24"/>
              </w:rPr>
              <w:t>NORTHERN REGION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ใหม่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.8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34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7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6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7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6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MAI</w:t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. 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1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425"/>
        <w:gridCol w:w="832"/>
        <w:gridCol w:w="1097"/>
        <w:gridCol w:w="1097"/>
        <w:gridCol w:w="1097"/>
        <w:gridCol w:w="1097"/>
        <w:gridCol w:w="910"/>
        <w:gridCol w:w="391"/>
        <w:gridCol w:w="226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 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     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M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พูน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2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9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HU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ปาง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1</w:t>
            </w:r>
            <w:r>
              <w:rPr>
                <w:rFonts w:cs="DilleniaUPC" w:ascii="DilleniaUPC" w:hAnsi="DilleniaUPC"/>
                <w:b/>
                <w:sz w:val="24"/>
              </w:rPr>
              <w:t>4,17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8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2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ANG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ตรดิตถ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04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1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5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TARADI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พร่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52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1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87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RA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่าน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38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6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ะเย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9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8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YAO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ราย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92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2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RA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ม่ฮ่องสอน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3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8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E HONG S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สวรรค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50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7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1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2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SAWA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ทัยธ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88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0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8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8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HAI THAN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แพงเพช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76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0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3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MPHAENG PHE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าก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42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3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8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5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AK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โขทัย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47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0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1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KHOTHA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ษณุโลก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06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34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TSANULOK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จิต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18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7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8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46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CHIT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ูรณ์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5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4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9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9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N</w:t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  <w:r>
              <w:rPr>
                <w:rFonts w:cs="DilleniaUPC" w:ascii="DilleniaUPC" w:hAnsi="DilleniaUPC"/>
                <w:b/>
                <w:sz w:val="24"/>
              </w:rPr>
              <w:t xml:space="preserve"> 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1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425"/>
        <w:gridCol w:w="832"/>
        <w:gridCol w:w="1097"/>
        <w:gridCol w:w="1097"/>
        <w:gridCol w:w="1097"/>
        <w:gridCol w:w="1097"/>
        <w:gridCol w:w="910"/>
        <w:gridCol w:w="391"/>
        <w:gridCol w:w="226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 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     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M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ตะวันออก</w:t>
            </w:r>
            <w:r>
              <w:rPr>
                <w:rFonts w:cs="DilleniaUPC" w:ascii="DilleniaUPC" w:hAnsi="DilleniaUPC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ฉียงเหนือ   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54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9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sz w:val="24"/>
              </w:rPr>
              <w:t>NORTHEASTERN REGION</w:t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ราชสีม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41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3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8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RATCHASIMA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ุรีรัมย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36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5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BURI RA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ินทร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39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5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SURIN 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ศรีสะเกษ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6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7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9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 SA KE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บลราชธ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26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4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2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,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sz w:val="24"/>
              </w:rPr>
              <w:t>7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BON RATCHATHAN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โสธ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7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1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4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3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6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SOTH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ภูมิ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22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3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9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YAPHU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นาจเจริญ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3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0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4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NAT CHAROE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บัวลำภู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38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8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0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BUA LAM PHU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นแก่น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1,52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4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9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2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HON KAE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ดรธ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74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0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7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DON THAN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ลย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90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2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5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E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คาย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54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0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99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KHA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หาสารคาม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44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7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1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HA SARAKHAM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้อยเอ็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1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8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3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3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3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OI ET</w:t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13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425"/>
        <w:gridCol w:w="832"/>
        <w:gridCol w:w="1097"/>
        <w:gridCol w:w="1097"/>
        <w:gridCol w:w="1097"/>
        <w:gridCol w:w="1097"/>
        <w:gridCol w:w="910"/>
        <w:gridCol w:w="391"/>
        <w:gridCol w:w="226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M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ฬสินธุ์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08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4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LASI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กลนค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6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7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3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ON NAKH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พนม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09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,65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8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0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PHANOM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ุกดาหา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9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5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9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7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7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UKDAHA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ใต้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46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9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5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1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5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5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 </w:t>
            </w:r>
            <w:r>
              <w:rPr>
                <w:rFonts w:cs="DilleniaUPC" w:ascii="DilleniaUPC" w:hAnsi="DilleniaUPC"/>
                <w:b/>
                <w:sz w:val="24"/>
              </w:rPr>
              <w:t>SOUTHERN REGI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ศรีธรรมราช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19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4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4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7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2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SITHAMMARA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ะบี่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98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2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7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0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0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RAB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งง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7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8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8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NGNGA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ูเก็ต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,31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93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5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8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UKET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าษฎร์ธ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96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2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8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4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RATTHANI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นอง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3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0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NONG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ุมพร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23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28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UMPHO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งขล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.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05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47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1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8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NGKHLA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ตูล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92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,662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6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TUN</w:t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ัง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97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09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1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6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4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9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NG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ทลุง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31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4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1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8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1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3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THALUNG</w:t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44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13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7"/>
        <w:gridCol w:w="1111"/>
        <w:gridCol w:w="1111"/>
        <w:gridCol w:w="1111"/>
        <w:gridCol w:w="1061"/>
        <w:gridCol w:w="1257"/>
        <w:gridCol w:w="1097"/>
        <w:gridCol w:w="1097"/>
        <w:gridCol w:w="1097"/>
        <w:gridCol w:w="1097"/>
        <w:gridCol w:w="910"/>
        <w:gridCol w:w="391"/>
        <w:gridCol w:w="2268"/>
        <w:gridCol w:w="233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5</w:t>
            </w:r>
          </w:p>
        </w:tc>
        <w:tc>
          <w:tcPr>
            <w:tcW w:w="11447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แหล่งที่มา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5</w:t>
            </w:r>
          </w:p>
        </w:tc>
        <w:tc>
          <w:tcPr>
            <w:tcW w:w="13715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8 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ั้งสิ้น </w:t>
            </w:r>
          </w:p>
        </w:tc>
        <w:tc>
          <w:tcPr>
            <w:tcW w:w="8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 xml:space="preserve">Source of Income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งครัวเร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รือนโดย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่อเดือน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แรง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Wages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alaries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ส่วนตัว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N</w:t>
            </w:r>
            <w:r>
              <w:rPr>
                <w:rFonts w:cs="DilleniaUPC" w:ascii="DilleniaUPC" w:hAnsi="DilleniaUPC"/>
                <w:b/>
                <w:sz w:val="24"/>
              </w:rPr>
              <w:t>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 xml:space="preserve">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ไรสุทธิ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ากการทำ</w:t>
            </w:r>
          </w:p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fits, from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arming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 xml:space="preserve">Current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ransfers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 xml:space="preserve">Property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>ncome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M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R</w:t>
            </w:r>
            <w:r>
              <w:rPr>
                <w:rFonts w:cs="DilleniaUPC" w:ascii="DilleniaUPC" w:hAnsi="DilleniaUPC"/>
                <w:b/>
                <w:sz w:val="24"/>
              </w:rPr>
              <w:t>eceipts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ี่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I</w:t>
            </w:r>
            <w:r>
              <w:rPr>
                <w:rFonts w:cs="DilleniaUPC" w:ascii="DilleniaUPC" w:hAnsi="DilleniaUPC"/>
                <w:b/>
                <w:sz w:val="24"/>
              </w:rPr>
              <w:t xml:space="preserve">ncom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ัตตานี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737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3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8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TANI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ะลา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56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59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5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41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LA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ราธิวาส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281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2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8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1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</w:t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RATHIWAT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555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.</w:t>
            </w:r>
          </w:p>
        </w:tc>
        <w:tc>
          <w:tcPr>
            <w:tcW w:w="2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55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_/  Includes rental value of owned home.</w:t>
            </w:r>
          </w:p>
        </w:tc>
        <w:tc>
          <w:tcPr>
            <w:tcW w:w="28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44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41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44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8 Household Socio-Economic Survey,National Statistical Office </w:t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1:33:00Z</dcterms:created>
  <dc:creator>PACKARD BELL</dc:creator>
  <dc:description/>
  <dc:language>en-US</dc:language>
  <cp:lastModifiedBy>NSO</cp:lastModifiedBy>
  <cp:lastPrinted>1999-11-18T11:24:00Z</cp:lastPrinted>
  <dcterms:modified xsi:type="dcterms:W3CDTF">1999-12-01T03:23:00Z</dcterms:modified>
  <cp:revision>40</cp:revision>
  <dc:subject/>
  <dc:title>ตาราง   2</dc:title>
</cp:coreProperties>
</file>