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1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1040"/>
        <w:gridCol w:w="844"/>
        <w:gridCol w:w="749"/>
        <w:gridCol w:w="485"/>
        <w:gridCol w:w="278"/>
        <w:gridCol w:w="1423"/>
        <w:gridCol w:w="1701"/>
        <w:gridCol w:w="640"/>
        <w:gridCol w:w="3896"/>
        <w:gridCol w:w="284"/>
        <w:gridCol w:w="282"/>
        <w:gridCol w:w="1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5.5    </w:t>
            </w:r>
          </w:p>
        </w:tc>
        <w:tc>
          <w:tcPr>
            <w:tcW w:w="11340" w:type="dxa"/>
            <w:gridSpan w:val="1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การตาย จำแนกตามกลุ่มสาเหตุที่สำคัญและอัตราการตายต่อประชากร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100,000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คน 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25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5.5     </w:t>
            </w:r>
          </w:p>
        </w:tc>
        <w:tc>
          <w:tcPr>
            <w:tcW w:w="11340" w:type="dxa"/>
            <w:gridSpan w:val="1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DEATH BY LEADING CAUSES OF DEATH AND DEATH RATE PER  100,000 POPULATION  : 199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158" w:hRule="atLeast"/>
        </w:trPr>
        <w:tc>
          <w:tcPr>
            <w:tcW w:w="453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กลุ่มสาเหตุการตาย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จำนวน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อัตราการตาย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</w:rPr>
              <w:t>Leading causes of  death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Number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Death  Rate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มะเร็งทุกชนิ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5.74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Malignant neoplasm,all forms</w:t>
            </w:r>
          </w:p>
        </w:tc>
      </w:tr>
      <w:tr>
        <w:trPr>
          <w:trHeight w:val="28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อุบัติเหตุจากการขนส่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3.89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Transport  Accidents</w:t>
            </w:r>
          </w:p>
        </w:tc>
      </w:tr>
      <w:tr>
        <w:trPr>
          <w:trHeight w:val="29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โรคหัวใจและหลอดเลือ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3.73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Diseases of heart and Vascular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โรคระบบหายใจยกเว้นทางเดินหายใจส่วนบน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7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2.80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</w:rPr>
              <w:t>Diseases of the respiratory system other than the upper respiratory tract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โรคเกี่ยวกับตับและตับอ่อน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8.94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Diseases of liver and pancrease</w:t>
            </w:r>
          </w:p>
        </w:tc>
      </w:tr>
      <w:tr>
        <w:trPr>
          <w:trHeight w:val="29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มาลาเรีย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8.02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Malaria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ฆ่าตัวตาย หรือทำตัวเองตาย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6.63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Suicide and Intention Self - inflicted</w:t>
            </w:r>
          </w:p>
        </w:tc>
      </w:tr>
      <w:tr>
        <w:trPr>
          <w:trHeight w:val="29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อุบัติเหตุตกน้ำตาย หรือจมน้ำตาย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4.32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Drowning accidents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วัณโรคปอ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2.47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Tuberculosis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ความดันโลหิตสู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2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0.16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Hypertension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24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7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76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376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  <w:tc>
          <w:tcPr>
            <w:tcW w:w="44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4"/>
              </w:rPr>
            </w:pPr>
            <w:r>
              <w:rPr>
                <w:rFonts w:cs="DilleniaUPC" w:ascii="DilleniaUPC" w:hAnsi="DilleniaUPC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:   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สำนักงานสาธารณสุขจังหวัดตราด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Source  : 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Trat provincial Health Office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7:13:00Z</dcterms:created>
  <dc:creator>pc431b88</dc:creator>
  <dc:description/>
  <dc:language>en-US</dc:language>
  <cp:lastModifiedBy>pc431b88</cp:lastModifiedBy>
  <dcterms:modified xsi:type="dcterms:W3CDTF">2001-08-02T07:16:00Z</dcterms:modified>
  <cp:revision>1</cp:revision>
  <dc:subject/>
  <dc:title>ตาราง    5</dc:title>
</cp:coreProperties>
</file>