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18"/>
        <w:gridCol w:w="850"/>
        <w:gridCol w:w="851"/>
        <w:gridCol w:w="851"/>
        <w:gridCol w:w="1134"/>
        <w:gridCol w:w="1133"/>
        <w:gridCol w:w="1"/>
        <w:gridCol w:w="1134"/>
        <w:gridCol w:w="1701"/>
        <w:gridCol w:w="1134"/>
        <w:gridCol w:w="1134"/>
        <w:gridCol w:w="1133"/>
        <w:gridCol w:w="1"/>
        <w:gridCol w:w="1984"/>
        <w:gridCol w:w="851"/>
      </w:tblGrid>
      <w:tr>
        <w:trPr>
          <w:trHeight w:val="394" w:hRule="atLeast"/>
        </w:trPr>
        <w:tc>
          <w:tcPr>
            <w:tcW w:w="1418" w:type="dxa"/>
            <w:tcBorders/>
          </w:tcPr>
          <w:p>
            <w:pPr>
              <w:pStyle w:val="Heading1"/>
              <w:rPr/>
            </w:pPr>
            <w:r>
              <w:rPr/>
              <w:t xml:space="preserve">ตาราง   </w:t>
            </w:r>
            <w:r>
              <w:rPr/>
              <w:t xml:space="preserve">5.2  </w:t>
            </w:r>
          </w:p>
        </w:tc>
        <w:tc>
          <w:tcPr>
            <w:tcW w:w="13041" w:type="dxa"/>
            <w:gridSpan w:val="1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จำนวนโรงพยาบาล จำนวนเตียง แพทย์ ทันตแพทย์ พยาบาล และผู้ป่วย จำแนกตามประเภทโรงพยาบาลและสังกัด  ปีงบประมาณ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2543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427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TABLE  5.2   </w:t>
            </w:r>
          </w:p>
        </w:tc>
        <w:tc>
          <w:tcPr>
            <w:tcW w:w="13041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>NUMBER OF HOSPITALS,BEDS, PHYSICIANS,  DENTISTS,  NURSES AND PATIENTS BY TYPE OF HOSPITAL  AND  JURISDICTION  :  FISCAL YEAR  20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จำนวน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จำนวน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จำนวน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จำนวน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จำนวน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เจ้าหน้าที่พยาบาลและ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จำนวนผู้ป่วย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ประเภท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/</w:t>
            </w: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สังกั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โรงพยาบาล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เตียง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แพทย์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ทันตแพทย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พยาบาล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ผู้ช่วยพยาบาล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Type/Jurisdiction</w:t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Number of Hospital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Number  of bed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Number of physician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Number of dentist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Number of nurs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Nurses and practical nurses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รวม       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Total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ผู้ป่วยใน     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In-patient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ผู้ป่วยนอก 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Out-patients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รวมยอ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58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5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3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9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82,9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8,73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56,91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Total</w:t>
            </w:r>
          </w:p>
        </w:tc>
      </w:tr>
      <w:tr>
        <w:trPr>
          <w:trHeight w:val="379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  <w:u w:val="single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  <w:u w:val="single"/>
              </w:rPr>
              <w:t>ประเภททั่วไป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5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5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32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9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82,96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8,73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56,913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  <w:u w:val="single"/>
              </w:rPr>
              <w:t>General Services.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รัฐบาล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5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4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30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9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85,65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8,73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56,913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Government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กระทรวงสาธารณสุข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5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4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30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9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82,96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8,73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56,913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4"/>
                <w:lang w:val="en-US"/>
              </w:rPr>
              <w:t>-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Ministry of Public Health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กระทรวงอื่น ๆ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4"/>
                <w:lang w:val="en-US"/>
              </w:rPr>
              <w:t>-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Others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รัฐวิสาหกิจ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State Enterprise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เทศบาล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Mun</w:t>
            </w:r>
            <w:r>
              <w:rPr>
                <w:rFonts w:cs="DilleniaUPC" w:ascii="DilleniaUPC" w:hAnsi="DilleniaUPC"/>
                <w:b/>
                <w:color w:val="000000"/>
                <w:sz w:val="24"/>
                <w:lang w:val="en-US"/>
              </w:rPr>
              <w:t>i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cipality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เอกชน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…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…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…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Private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องค์กรอิสระ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Independent Organization</w:t>
            </w:r>
          </w:p>
        </w:tc>
      </w:tr>
      <w:tr>
        <w:trPr>
          <w:trHeight w:val="379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  <w:u w:val="single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  <w:u w:val="single"/>
              </w:rPr>
              <w:t>ประเภทบริการเฉพาะโรค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  <w:u w:val="single"/>
              </w:rPr>
              <w:t>Specialized Services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รัฐบาล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Government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กระทรวงสาธารณสุข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Ministry of Public Health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กระทรวงอื่น ๆ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Others</w:t>
            </w:r>
          </w:p>
        </w:tc>
      </w:tr>
      <w:tr>
        <w:trPr>
          <w:trHeight w:val="235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เอกชน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Private</w:t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6237" w:type="dxa"/>
            <w:gridSpan w:val="6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…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ไม่สามารถแสดงข้อมูลได้   </w:t>
            </w:r>
          </w:p>
        </w:tc>
        <w:tc>
          <w:tcPr>
            <w:tcW w:w="2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31" w:hRule="atLeast"/>
        </w:trPr>
        <w:tc>
          <w:tcPr>
            <w:tcW w:w="6237" w:type="dxa"/>
            <w:gridSpan w:val="6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…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Data  not  available</w:t>
            </w:r>
          </w:p>
        </w:tc>
        <w:tc>
          <w:tcPr>
            <w:tcW w:w="2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31" w:hRule="atLeast"/>
        </w:trPr>
        <w:tc>
          <w:tcPr>
            <w:tcW w:w="6237" w:type="dxa"/>
            <w:gridSpan w:val="6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ที่มา 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:   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ำนักงานสาธารณสุขจังหวัดตราด</w:t>
            </w:r>
          </w:p>
        </w:tc>
        <w:tc>
          <w:tcPr>
            <w:tcW w:w="2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31" w:hRule="atLeast"/>
        </w:trPr>
        <w:tc>
          <w:tcPr>
            <w:tcW w:w="6237" w:type="dxa"/>
            <w:gridSpan w:val="6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9246870</wp:posOffset>
                      </wp:positionH>
                      <wp:positionV relativeFrom="paragraph">
                        <wp:posOffset>694690</wp:posOffset>
                      </wp:positionV>
                      <wp:extent cx="274955" cy="457835"/>
                      <wp:effectExtent l="99060" t="0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5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20"/>
                                      <w:rFonts w:ascii="DilleniaUPC" w:hAnsi="DilleniaUPC" w:eastAsia="Times New Roman" w:cs="DilleniaUPC"/>
                                      <w:color w:val="auto"/>
                                      <w:lang w:val="en-US"/>
                                    </w:rPr>
                                    <w:t>5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28.1pt;margin-top:54.75pt;width:21.6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DilleniaUPC" w:hAnsi="DilleniaUPC" w:eastAsia="Times New Roman" w:cs="DilleniaUPC"/>
                                <w:color w:val="auto"/>
                                <w:lang w:val="en-US"/>
                              </w:rPr>
                              <w:t>5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Source    :  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Trat  Provincial  Health Office.</w:t>
            </w:r>
          </w:p>
        </w:tc>
        <w:tc>
          <w:tcPr>
            <w:tcW w:w="2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illeniaUPC" w:hAnsi="DilleniaUPC" w:cs="DilleniaUPC"/>
      <w:b/>
      <w:color w:val="000000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6:44:00Z</dcterms:created>
  <dc:creator>PACKARD BELL</dc:creator>
  <dc:description/>
  <dc:language>en-US</dc:language>
  <cp:lastModifiedBy>NSO</cp:lastModifiedBy>
  <cp:lastPrinted>2000-10-04T14:38:00Z</cp:lastPrinted>
  <dcterms:modified xsi:type="dcterms:W3CDTF">2000-10-04T07:39:00Z</dcterms:modified>
  <cp:revision>6</cp:revision>
  <dc:subject/>
  <dc:title>ตาราง   2</dc:title>
</cp:coreProperties>
</file>