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850"/>
        <w:gridCol w:w="851"/>
        <w:gridCol w:w="851"/>
        <w:gridCol w:w="1134"/>
        <w:gridCol w:w="1133"/>
        <w:gridCol w:w="1"/>
        <w:gridCol w:w="1134"/>
        <w:gridCol w:w="1701"/>
        <w:gridCol w:w="1134"/>
        <w:gridCol w:w="1134"/>
        <w:gridCol w:w="1133"/>
        <w:gridCol w:w="1"/>
        <w:gridCol w:w="1984"/>
        <w:gridCol w:w="851"/>
      </w:tblGrid>
      <w:tr>
        <w:trPr>
          <w:trHeight w:val="39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2  </w:t>
            </w:r>
          </w:p>
        </w:tc>
        <w:tc>
          <w:tcPr>
            <w:tcW w:w="13041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โรงพยาบาล จำนวนเตียง แพทย์ ทันตแพทย์ พยาบาล และผู้ป่วย จำแนกตามประเภทโรงพยาบาลและสังกัด  ปีงบประมาณ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254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2   </w:t>
            </w:r>
          </w:p>
        </w:tc>
        <w:tc>
          <w:tcPr>
            <w:tcW w:w="130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HOSPITALS,BEDS, PHYSICIANS,  DENTISTS,  NURSES AND PATIENTS BY TYPE OF HOSPITAL  AND  JURISDICTION  :  FISCAL YEAR  199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เจ้าหน้าที่พยาบาลและ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ผู้ป่วย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ประเภท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ังกั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โรงพยา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ตียง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แพทย์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ทันตแพทย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พยาบาล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ผู้ช่วยพยาบาล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ype/Jurisdiction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Hospital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 of be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physician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dentist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nurs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rses and practical nurse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รวม   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ผู้ป่วยใน 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In-patien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ผู้ป่วยนอก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ut-patient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วมยอ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14,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1,9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61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  <w:u w:val="single"/>
              </w:rPr>
              <w:t>ประเภททั่วไป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7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14,5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1,97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6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  <w:u w:val="single"/>
              </w:rPr>
              <w:t>General Services.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6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14,5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1,97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6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Government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สาธารณสุ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6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14,5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1,97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61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Ministry of Public Health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อื่น ๆ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วิสาหกิ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State Enterprise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ทศ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Munucipality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อกชน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**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***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***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Private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องค์กรอิสร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Independent Organization</w:t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  <w:u w:val="single"/>
              </w:rPr>
              <w:t>ประเภทบริการเฉพาะโร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  <w:u w:val="single"/>
              </w:rPr>
              <w:t>Specialized Services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Government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สาธารณสุ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Ministry of Public Health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อื่น ๆ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</w:tr>
      <w:tr>
        <w:trPr>
          <w:trHeight w:val="235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อกชน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Private</w:t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***  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ไม่สามารถแสดงข้อมูลได้   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***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Data  not  available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  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สาธารณสุขจังหวัดตราด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Source    :  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 Provincial  Health Office.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6:30:00Z</dcterms:created>
  <dc:creator>pc431b88</dc:creator>
  <dc:description/>
  <dc:language>en-US</dc:language>
  <cp:lastModifiedBy>pc431b88</cp:lastModifiedBy>
  <dcterms:modified xsi:type="dcterms:W3CDTF">2001-08-02T06:31:00Z</dcterms:modified>
  <cp:revision>1</cp:revision>
  <dc:subject/>
  <dc:title>ตาราง   5</dc:title>
</cp:coreProperties>
</file>