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77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567"/>
        <w:gridCol w:w="567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  <w:gridCol w:w="1020"/>
        <w:gridCol w:w="397"/>
        <w:gridCol w:w="170"/>
        <w:gridCol w:w="114"/>
        <w:gridCol w:w="567"/>
        <w:gridCol w:w="1984"/>
      </w:tblGrid>
      <w:tr>
        <w:trPr>
          <w:trHeight w:val="44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3.2   </w:t>
            </w:r>
          </w:p>
        </w:tc>
        <w:tc>
          <w:tcPr>
            <w:tcW w:w="13608" w:type="dxa"/>
            <w:gridSpan w:val="2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สถานประกอบการที่มีลูกจ้างตั้งแต่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คนขึ้นไปและจำนวนลูกจ้าง จำแนกตามประเภทอุตสาหกรรม และขนาดของสถานประกอบการ 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0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3.2  </w:t>
            </w:r>
          </w:p>
        </w:tc>
        <w:tc>
          <w:tcPr>
            <w:tcW w:w="13608" w:type="dxa"/>
            <w:gridSpan w:val="2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ESTABLISHMENTS AND EMPLOYEES BY  TYPE OF INDUSTRIES AND SIZE OF ESTABLISHMENT  :  1997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รวม  </w:t>
            </w:r>
          </w:p>
        </w:tc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ขนาดของสถานประกอบการ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คน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)  Size of Establishments (Persons)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ประเภทอุตสาหกรรม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1 - 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5 - 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10 - 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20 - 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50 - 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100 - 2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00 - 4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00 - 9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&gt;=1,000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Type of industries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ลูกจ้าง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18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18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18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18"/>
              </w:rPr>
            </w:pPr>
            <w:r>
              <w:rPr>
                <w:rFonts w:cs="DilleniaUPC" w:ascii="DilleniaUPC" w:hAnsi="DilleniaUPC"/>
                <w:b/>
                <w:color w:val="000000"/>
                <w:sz w:val="18"/>
              </w:rPr>
              <w:t>Employee</w:t>
            </w:r>
          </w:p>
        </w:tc>
        <w:tc>
          <w:tcPr>
            <w:tcW w:w="22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รวมยอด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,7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,4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4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,9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,0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Total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ทำเหมืองแร่ แและเหมืองหิ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Mining and quarying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ผลิต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,9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Manufacturing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ไฟฟ้า ก๊าซและการประปา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Electricity,gas and water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ก่อสร้าง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2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Construction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ขายส่ง การขายปลีก ภัตตาคารและโรงแร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,6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1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holesale,retail restaurants         and hotels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ขนส่ง สถานที่เก็บสินค้า และการคมนาค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Transport storage and communcation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บริการเงิน การประกันภัย อสังหาริมทรัพย์และธุรกิ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4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Financing,insurance,           realestate business services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บริการชุมชน บริการสังคม และบริการส่วนบุคคล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,0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2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5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-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  <w:t>Community,social and       personal servic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 xml:space="preserve">หมายเหตุ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: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 xml:space="preserve">. : </w:t>
            </w: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จำนวนสถานประกอบการ</w:t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  <w:t>Note  :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4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  <w:sz w:val="24"/>
              </w:rPr>
              <w:t>Est : Number of Establishments</w:t>
            </w:r>
          </w:p>
        </w:tc>
        <w:tc>
          <w:tcPr>
            <w:tcW w:w="850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:</w:t>
            </w:r>
          </w:p>
        </w:tc>
        <w:tc>
          <w:tcPr>
            <w:tcW w:w="8108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กรมสวัสดิการและคุ้มครองแรงงาน  กระทรวงแรงงานและสวัสดิการสังคม</w:t>
            </w:r>
          </w:p>
        </w:tc>
        <w:tc>
          <w:tcPr>
            <w:tcW w:w="3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10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Source  :</w:t>
            </w:r>
          </w:p>
        </w:tc>
        <w:tc>
          <w:tcPr>
            <w:tcW w:w="8675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Department of  Labour  Protection and Welfare Ministry of Labour and Social Welfare.</w:t>
            </w:r>
          </w:p>
        </w:tc>
        <w:tc>
          <w:tcPr>
            <w:tcW w:w="2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3:19:00Z</dcterms:created>
  <dc:creator>pc431b88</dc:creator>
  <dc:description/>
  <dc:language>en-US</dc:language>
  <cp:lastModifiedBy>pc431b88</cp:lastModifiedBy>
  <dcterms:modified xsi:type="dcterms:W3CDTF">2001-08-02T03:21:00Z</dcterms:modified>
  <cp:revision>1</cp:revision>
  <dc:subject/>
  <dc:title>ตาราง    3</dc:title>
</cp:coreProperties>
</file>